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dnia"/>
        <w:numPr>
          <w:ilvl w:val="0"/>
          <w:numId w:val="0"/>
        </w:numPr>
        <w:spacing w:before="0" w:after="0"/>
        <w:ind w:left="0" w:hanging="0"/>
        <w:jc w:val="right"/>
        <w:rPr>
          <w:b/>
          <w:b/>
          <w:i/>
          <w:i/>
          <w:szCs w:val="24"/>
          <w:lang w:val="pl-PL" w:eastAsia="pl-PL"/>
        </w:rPr>
      </w:pPr>
      <w:r>
        <w:rPr>
          <w:b/>
          <w:i/>
          <w:szCs w:val="24"/>
          <w:lang w:val="pl-PL" w:eastAsia="pl-PL"/>
        </w:rPr>
        <w:t xml:space="preserve"> </w:t>
      </w:r>
    </w:p>
    <w:p>
      <w:pPr>
        <w:pStyle w:val="Zdnia"/>
        <w:numPr>
          <w:ilvl w:val="0"/>
          <w:numId w:val="0"/>
        </w:numPr>
        <w:spacing w:before="0" w:after="0"/>
        <w:ind w:left="0" w:hanging="0"/>
        <w:rPr>
          <w:b/>
          <w:b/>
          <w:szCs w:val="24"/>
          <w:lang w:val="pl-PL" w:eastAsia="pl-PL"/>
        </w:rPr>
      </w:pPr>
      <w:r>
        <w:rPr>
          <w:b/>
          <w:szCs w:val="24"/>
          <w:lang w:val="pl-PL" w:eastAsia="pl-PL"/>
        </w:rPr>
        <w:t>UCHWAŁA NR XIX /120/ 2016</w:t>
      </w:r>
    </w:p>
    <w:p>
      <w:pPr>
        <w:pStyle w:val="Zdnia"/>
        <w:numPr>
          <w:ilvl w:val="0"/>
          <w:numId w:val="0"/>
        </w:numPr>
        <w:spacing w:before="0" w:after="0"/>
        <w:ind w:left="0" w:hanging="0"/>
        <w:rPr>
          <w:b/>
          <w:b/>
          <w:szCs w:val="24"/>
          <w:lang w:val="pl-PL" w:eastAsia="pl-PL"/>
        </w:rPr>
      </w:pPr>
      <w:r>
        <w:rPr>
          <w:b/>
          <w:szCs w:val="24"/>
          <w:lang w:val="pl-PL" w:eastAsia="pl-PL"/>
        </w:rPr>
        <w:t>RADY MIASTA I GMINY KOSÓW LACKI</w:t>
      </w:r>
    </w:p>
    <w:p>
      <w:pPr>
        <w:pStyle w:val="Wsprawie"/>
        <w:numPr>
          <w:ilvl w:val="0"/>
          <w:numId w:val="0"/>
        </w:numPr>
        <w:spacing w:before="0" w:after="120"/>
        <w:ind w:left="0" w:hanging="0"/>
        <w:rPr>
          <w:szCs w:val="24"/>
        </w:rPr>
      </w:pPr>
      <w:r>
        <w:rPr>
          <w:szCs w:val="24"/>
        </w:rPr>
        <w:t>Z DNIA 21 LISTOPADA 2016r.</w:t>
      </w:r>
    </w:p>
    <w:p>
      <w:pPr>
        <w:pStyle w:val="Wsprawie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szCs w:val="24"/>
        </w:rPr>
        <w:t>w sprawie uchwalenia miejscowego planu zagospodarowania przestrzennego części obszaru gminy Kosów Lacki – tereny eksploatacji kruszywa naturalnego we wsi Grzym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Na podstawie art. 18 ust. 2 pkt 5 ustawy z dnia 8 marca 1990 r. o samorządzie gminnym ( Dz. U. z 2016 r. poz. 446 z późn. zm.), art. 7 ust. 1 i 2 ustawy z dnia 3 lutego 1995 r. o ochronie gruntów rolnych i leśnych (Dz. U. z 2015 r. poz. 909</w:t>
      </w:r>
      <w:r>
        <w:rPr>
          <w:rStyle w:val="FontStyle17"/>
        </w:rPr>
        <w:t xml:space="preserve"> z późn. zm.</w:t>
      </w:r>
      <w:r>
        <w:rPr>
          <w:sz w:val="24"/>
          <w:szCs w:val="24"/>
        </w:rPr>
        <w:t>) oraz art. 20 i art. 29 ustawy z dnia 27 marca 2003 r. o planowaniu i zagospodarowaniu przestrzennym (Dz. U. z 2016 r. poz. 778 z późn. zm.), w wykonaniu Uchwały Nr VI/43/15 Rady Miasta i Gminy Kosów Lacki z dnia 30 czerwca 2015 r. w sprawie przystąpienia do sporządzenia miejscowego planu zagospodarowania przestrzennego części obszaru gminy Kosów Lacki – tereny eksploatacji kruszywa naturalnego we wsi Grzymały oraz po stwierdzeniu uchwałą Nr XIX/119/2016 Rady Miasta i Gminy Kosów Lacki z dnia 21 listopada 2016 roku zgodności miejscowego planu zagospodarowania przestrzennego części obszaru gminy Kosów Lacki – tereny eksploatacji kruszywa naturalnego we wsi Grzymały ze Studium uwarunkowań i kierunków zagospodarowania przestrzennego gminy Kosów Lacki, Rada Miasta i Gminy Kosów Lacki uchwala, co następuje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Rozdział 1</w:t>
      </w:r>
    </w:p>
    <w:p>
      <w:pPr>
        <w:pStyle w:val="Wsprawie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Przepisy ogólne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§1. 1. Uchwala się miejscowy plan zagospodarowania przestrzennego części obszaru gminy Kosów Lacki – tereny eksploatacji kruszywa naturalnego we wsi Grzymał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 granicach obejmujących działki nr: 453 (część działki), 494 i 684 (część działki) o łącznej powierzchni około 3,09 ha, zwany dalej planem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 Granice obszaru objętego planem określa rysunek planu stanowiący załącznik Nr 1 do niniejszej uchwały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§2. Integralnymi częściami niniejszej uchwały są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załącznik Nr 1 – rysunek planu sporządzony na mapie sytuacyjno-wysokościowej w skali 1:2000 zatytułowany „Miejscowy plan zagospodarowania przestrzenneg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części obszaru gminy Kosów Lacki – tereny eksploatacji kruszywa naturalnego we wsi Grzymały”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załącznik Nr 2 – rozstrzygnięcie o sposobie rozpatrzenia uwag do projektu planu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>załącznik Nr 3 – rozstrzygnięcie o sposobie realizacji zapisanych w planie inwestycji z zakresu infrastruktury technicznej, które należą do zadań własnych gminy oraz zasadach ich finansowania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spacing w:before="0" w:after="0"/>
        <w:rPr>
          <w:szCs w:val="24"/>
        </w:rPr>
      </w:pPr>
      <w:r>
        <w:rPr>
          <w:szCs w:val="24"/>
        </w:rPr>
        <w:t>§3. Ustalenia planu są zawarte w formie ustaleń tekstowych stanowiących treść niniejszej uchwały oraz na rysunku planu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§4.1. Na rysunku planu, o którym mowa w § 2 pkt 1 następujące oznaczenia graficzne są ustaleniami obowiązującymi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426" w:hanging="284"/>
        <w:jc w:val="both"/>
        <w:rPr/>
      </w:pPr>
      <w:r>
        <w:rPr>
          <w:sz w:val="24"/>
          <w:szCs w:val="24"/>
        </w:rPr>
        <w:t>1)</w:t>
        <w:tab/>
        <w:t>granice obszaru objętego planem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linie rozgraniczające tereny o różnym przeznaczeniu lub różnych zasadach zagospodarowania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symbole przeznaczenia terenów wydzielonych liniami rozgraniczającymi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4) linie wymiarowe z oznaczeniem wymiarów.</w:t>
      </w:r>
    </w:p>
    <w:p>
      <w:pPr>
        <w:pStyle w:val="2ust"/>
        <w:rPr/>
      </w:pPr>
      <w:r>
        <w:rPr>
          <w:szCs w:val="24"/>
        </w:rPr>
        <w:t>2. Pozostałe oznaczenia graficzne mają charakter informacyjny.</w:t>
      </w:r>
    </w:p>
    <w:p>
      <w:pPr>
        <w:pStyle w:val="2us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§5.1. Plan określa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przeznaczenie terenów oraz linie rozgraniczające tereny o różnym przeznaczeniu lub różnych zasadach zagospodarowania;</w:t>
      </w:r>
    </w:p>
    <w:p>
      <w:pPr>
        <w:pStyle w:val="Normal"/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zasady ochrony i kształtowania ładu przestrzennego;</w:t>
      </w:r>
    </w:p>
    <w:p>
      <w:pPr>
        <w:pStyle w:val="Normal"/>
        <w:spacing w:before="0" w:after="120"/>
        <w:ind w:left="426" w:hanging="284"/>
        <w:jc w:val="both"/>
        <w:rPr/>
      </w:pPr>
      <w:r>
        <w:rPr>
          <w:sz w:val="24"/>
          <w:szCs w:val="24"/>
        </w:rPr>
        <w:t>3)</w:t>
        <w:tab/>
        <w:t>zasady ochrony środowiska i przyrody oraz ochrony i kształtowania krajobrazu;</w:t>
      </w:r>
    </w:p>
    <w:p>
      <w:pPr>
        <w:pStyle w:val="Normal"/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granice obszarów wymagających przekształceń i rekultywacji;</w:t>
      </w:r>
    </w:p>
    <w:p>
      <w:pPr>
        <w:pStyle w:val="Normal"/>
        <w:spacing w:before="0" w:after="120"/>
        <w:ind w:left="426" w:hanging="284"/>
        <w:jc w:val="both"/>
        <w:rPr/>
      </w:pPr>
      <w:r>
        <w:rPr>
          <w:sz w:val="24"/>
          <w:szCs w:val="24"/>
        </w:rPr>
        <w:t>5)</w:t>
        <w:tab/>
        <w:t>granice i sposoby zagospodarowania terenów lub obiektów podlegających ochronie na podstawie odrębnych przepisów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erenów górniczych i obszarów osuwania się mas ziemnych;</w:t>
      </w:r>
    </w:p>
    <w:p>
      <w:pPr>
        <w:pStyle w:val="Normal"/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6)</w:t>
        <w:tab/>
        <w:t>szczególne warunki zagospodarowania terenów oraz ograniczenia w ich użytkowaniu, w tym zakaz zabudowy;</w:t>
      </w:r>
    </w:p>
    <w:p>
      <w:pPr>
        <w:pStyle w:val="Normal"/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7)</w:t>
        <w:tab/>
        <w:t>zasady modernizacji, rozbudowy i budowy systemów komunikacji i infrastruktury technicz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>
          <w:sz w:val="24"/>
          <w:szCs w:val="24"/>
        </w:rPr>
        <w:t>sposób i termin tymczasowego zagospodarowania, urządzania i użytkowania teren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wymagania w zakresie obrony cywilnej i ochrony przeciwpożarowej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rzeznaczenie gruntów rolnych i leśnych na cele nierolnicze i nieleśn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</w:rPr>
        <w:t>stawki procentowe, na podstawie których ustala się opłatę, o której mowa w art. 36 ust. 4 ustawy o planowaniu i zagospodarowaniu przestrzennym.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Plan nie określa:</w:t>
      </w:r>
    </w:p>
    <w:p>
      <w:pPr>
        <w:pStyle w:val="Normal"/>
        <w:spacing w:before="0" w:after="120"/>
        <w:ind w:left="426" w:hanging="284"/>
        <w:jc w:val="both"/>
        <w:rPr/>
      </w:pPr>
      <w:r>
        <w:rPr>
          <w:sz w:val="24"/>
          <w:szCs w:val="24"/>
        </w:rPr>
        <w:t>1) zasad ochrony dziedzictwa kulturowego i zabytków, w tym krajobrazów kulturowych, oraz dóbr kultury współczesnej – na obszarze objętym planem nie występują i nie są wskazane do objęcia ochroną;</w:t>
      </w:r>
    </w:p>
    <w:p>
      <w:pPr>
        <w:pStyle w:val="Normal"/>
        <w:spacing w:before="0" w:after="120"/>
        <w:ind w:left="426" w:hanging="284"/>
        <w:jc w:val="both"/>
        <w:rPr/>
      </w:pPr>
      <w:r>
        <w:rPr>
          <w:sz w:val="24"/>
          <w:szCs w:val="24"/>
        </w:rPr>
        <w:t>2)</w:t>
        <w:tab/>
        <w:t>wymagań wynikających z potrzeb kształtowania przestrzeni publicznych – na obszarze objętym planem nie występują;</w:t>
      </w:r>
    </w:p>
    <w:p>
      <w:pPr>
        <w:pStyle w:val="Normal"/>
        <w:spacing w:before="0" w:after="120"/>
        <w:ind w:left="426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3)</w:t>
      </w:r>
      <w:r>
        <w:rPr>
          <w:sz w:val="24"/>
          <w:szCs w:val="24"/>
          <w:lang w:eastAsia="ar-SA"/>
        </w:rPr>
        <w:t xml:space="preserve"> zasad kształtowania zabudowy oraz wskaźników zagospodarowania terenu, maksymalnej i minimalnej intensywności zabudowy jako wskaźnika powierzchni całkowitej zabudowy w odniesieniu do powierzchni działki budowlanej, minimalnego udziału procentowego powierzchni biologicznie czynnej w odniesieniu do powierzchni działki budowlanej, maksymalnej wielkości zabudowy, minimalnej liczby miejsc do parkowania, w tym miejsc przeznaczonych na parkowanie pojazdów zaopatrzonych w kartę parkingową i sposobu ich realizacji oraz linii zabudowy i gabarytów obiektów </w:t>
      </w:r>
      <w:r>
        <w:rPr>
          <w:sz w:val="24"/>
          <w:szCs w:val="24"/>
        </w:rPr>
        <w:t>–</w:t>
      </w:r>
      <w:r>
        <w:rPr>
          <w:sz w:val="24"/>
          <w:szCs w:val="24"/>
          <w:lang w:eastAsia="ar-SA"/>
        </w:rPr>
        <w:t xml:space="preserve"> na obszarze objętym planem nie przewiduje się zabudowy;</w:t>
      </w:r>
    </w:p>
    <w:p>
      <w:pPr>
        <w:pStyle w:val="Normal"/>
        <w:spacing w:before="0" w:after="120"/>
        <w:ind w:left="426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4) </w:t>
      </w:r>
      <w:r>
        <w:rPr>
          <w:sz w:val="24"/>
          <w:szCs w:val="24"/>
        </w:rPr>
        <w:t>granic i sposobów zagospodarowania obszarów szczególnego zagrożenia powodzią, krajobrazów priorytetowych określonych w audycie krajobrazowym oraz w planach zagospodarowania przestrzennego województwa – na obszarze objętym planem nie występują;</w:t>
      </w:r>
    </w:p>
    <w:p>
      <w:pPr>
        <w:pStyle w:val="Normal"/>
        <w:numPr>
          <w:ilvl w:val="0"/>
          <w:numId w:val="13"/>
        </w:numPr>
        <w:ind w:left="426" w:hanging="284"/>
        <w:jc w:val="both"/>
        <w:rPr/>
      </w:pPr>
      <w:r>
        <w:rPr>
          <w:sz w:val="24"/>
          <w:szCs w:val="24"/>
        </w:rPr>
        <w:t>szczegółowych zasad i warunków scalania i podziału nieruchomości – na obszarze objętym planem nie wyznacza się obszarów wskazanych do objęcia procedurą scalania i podziału nieruchomości w rozumieniu przepisów ustawy o gospodarce nieruchomości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§6. Celem planu jest:</w:t>
      </w:r>
    </w:p>
    <w:p>
      <w:pPr>
        <w:pStyle w:val="Normal"/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przeznaczenie terenów rolnych i leśnych pod powierzchniową eksploatację kruszywa naturalnego, a po wyeksploatowaniu złoża rekultywację tych terenów;</w:t>
      </w:r>
    </w:p>
    <w:p>
      <w:pPr>
        <w:pStyle w:val="Normal"/>
        <w:tabs>
          <w:tab w:val="clear" w:pos="708"/>
          <w:tab w:val="left" w:pos="284" w:leader="none"/>
        </w:tabs>
        <w:ind w:left="426" w:hanging="284"/>
        <w:jc w:val="both"/>
        <w:rPr/>
      </w:pPr>
      <w:r>
        <w:rPr>
          <w:sz w:val="24"/>
          <w:szCs w:val="24"/>
        </w:rPr>
        <w:t>2)</w:t>
        <w:tab/>
        <w:t>wykorzystanie zasobów środowiska przyrodniczego oraz określenie zasad zagospodarowania terenów minimalizujących skutki wpływu ustaleń planu na środowisko.</w:t>
      </w:r>
    </w:p>
    <w:p>
      <w:pPr>
        <w:pStyle w:val="Normal"/>
        <w:tabs>
          <w:tab w:val="clear" w:pos="708"/>
          <w:tab w:val="left" w:pos="284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§7.1. Ilekroć w dalszych przepisach niniejszej Uchwały jest mowa 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4"/>
          <w:szCs w:val="24"/>
        </w:rPr>
        <w:t>planie – należy przez to rozumieć niniejszą uchwałę oraz rysunek, o którym mowa w §2 ust. 1 uchwały, o ile z treści uchwały nie wynika inacz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uchwale – należy przez to rozumieć niniejszą uchwałę Rady Miasta i Gminy Kosów Lacki, o ile z treści przepisu nie wynika inacz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rysunku planu – należy przez to rozumieć część graficzną do niniejszej  uchwał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4"/>
          <w:szCs w:val="24"/>
        </w:rPr>
        <w:t>terenie – należy przez to rozumieć teren wyznaczony na rysunku planu liniami rozgraniczającymi i oznaczony symbolem przeznacz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4"/>
          <w:szCs w:val="24"/>
        </w:rPr>
        <w:t>linii rozgraniczającej – należy przez to rozumieć linie oddzielające tereny o różnym przeznaczeniu lub różnych zasadach zagospodarowa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przeznaczeniu lub funkcji terenu – należy przez to rozumieć sposób zagospodarowania teren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4"/>
          <w:szCs w:val="24"/>
        </w:rPr>
        <w:t>przeznaczeniu podstawowym – należy przez to rozumieć takie przeznaczenie, które powinno przeważać na danym terenie wyznaczonym liniami rozgraniczającymi – główny sposób zagospodarowania teren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4"/>
          <w:szCs w:val="24"/>
        </w:rPr>
        <w:t>przeznaczeniu uzupełniającym – należy przez to rozumieć przeznaczenie towarzyszące przeznaczeniu podstawowemu, które nie zmienia generalnego charakteru zagospodarowania terenu, a je uzupeł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4"/>
          <w:szCs w:val="24"/>
        </w:rPr>
        <w:t>symbolu przeznaczenia terenu – należy przez to rozumieć numeryczne i literowe oznaczenie terenu wyznaczonego liniami rozgraniczającymi określające jego przeznaczenie podstawow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4"/>
          <w:szCs w:val="24"/>
        </w:rPr>
        <w:t>tymczasowym sposobie zagospodarowania – należy przez to rozumieć określony uchwałą sposób korzystania z terenu do czasu docelowego zainwestowania, zgodnego z funkcją terenu określoną w planie oraz w przepisach szczególnych i odrębn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4"/>
          <w:szCs w:val="24"/>
        </w:rPr>
        <w:t>przedsiębiorcy – należy przez to rozumieć podmiot posiadający koncesję na prowadzenie działalności regulowanej ustawą szczególn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przepisach odrębnych – należy przez to rozumieć powszechnie obowiązujące przepisy ustaw wraz z aktami wykonawczymi, normy branżowe oraz ograniczenia w dysponowaniu terenem wynikające z prawomocnych decyzji administracyjnych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 Pojęcia niezdefiniowane w ust. 1, a których znaczenie definiują przepisy odrębne, należy interpretować zgodnie z ich znaczeniem określonym w tych przepisach według stanu prawnego obowiązującego w dniu uchwalenia pla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firstLine="425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Rozdział 2</w:t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</w:rPr>
        <w:t>Przeznaczenie oraz zasady zagospodarowania terenów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120"/>
        <w:ind w:firstLine="567"/>
        <w:jc w:val="both"/>
        <w:rPr/>
      </w:pPr>
      <w:r>
        <w:rPr>
          <w:sz w:val="24"/>
          <w:szCs w:val="24"/>
        </w:rPr>
        <w:t>§8.1. Przedmiotem planu są tereny o następującym przeznaczeniu podstawowym i oznaczeniu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tereny eksploatacji kruszywa naturalnego oznaczone na rysunku planu symbolami 1PG i 2PG,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firstLine="142"/>
        <w:jc w:val="both"/>
        <w:rPr/>
      </w:pPr>
      <w:r>
        <w:rPr>
          <w:sz w:val="24"/>
          <w:szCs w:val="24"/>
        </w:rPr>
        <w:t>2)</w:t>
        <w:tab/>
        <w:t>tereny komunikacji (droga powiatowa) oznaczone na rysunku planu symbolem 3KD-Z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4"/>
          <w:szCs w:val="24"/>
        </w:rPr>
        <w:t>2. Dla terenów eksploatacji kruszywa naturalnego o powierzchni około 3,06 ha ustala się:</w:t>
      </w:r>
    </w:p>
    <w:p>
      <w:pPr>
        <w:pStyle w:val="Normal"/>
        <w:spacing w:before="0" w:after="12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) przeznaczenie terenów:</w:t>
      </w:r>
    </w:p>
    <w:p>
      <w:pPr>
        <w:pStyle w:val="Normal"/>
        <w:spacing w:before="0" w:after="12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przeznaczenie podstawowe – powierzchniowa eksploatacji kruszywa naturalnego,</w:t>
      </w:r>
    </w:p>
    <w:p>
      <w:pPr>
        <w:pStyle w:val="Normal"/>
        <w:spacing w:before="0" w:after="12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przeznaczenie uzupełniające – drogi wewnętrzne zakładowe, infrastruktura techniczna.</w:t>
      </w:r>
    </w:p>
    <w:p>
      <w:pPr>
        <w:pStyle w:val="Normal"/>
        <w:spacing w:before="0" w:after="12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2) warunki zagospodarowania terenów:</w:t>
      </w:r>
    </w:p>
    <w:p>
      <w:pPr>
        <w:pStyle w:val="Normal"/>
        <w:spacing w:before="0" w:after="120"/>
        <w:ind w:left="567" w:hanging="283"/>
        <w:jc w:val="both"/>
        <w:rPr/>
      </w:pPr>
      <w:r>
        <w:rPr>
          <w:sz w:val="24"/>
          <w:szCs w:val="24"/>
        </w:rPr>
        <w:t>a)</w:t>
        <w:tab/>
        <w:t>zakaz zabudowy z dopuszczeniem lokalizacji dróg wewnętrznych niezbędnych do obsługi komunikacyjnej kopalni oraz inwestycji z zakresu infrastruktury technicznej,</w:t>
      </w:r>
    </w:p>
    <w:p>
      <w:pPr>
        <w:pStyle w:val="Normal"/>
        <w:spacing w:before="0" w:after="120"/>
        <w:ind w:left="567" w:hanging="283"/>
        <w:jc w:val="both"/>
        <w:rPr/>
      </w:pPr>
      <w:r>
        <w:rPr>
          <w:sz w:val="24"/>
          <w:szCs w:val="24"/>
        </w:rPr>
        <w:t>b)</w:t>
        <w:tab/>
        <w:t>zachowanie pasów ochronnych z dopuszczeniem gromadzenia nadkładu oraz nieprzydatnych frakcji surowca powstających przy eksploatacji kopaliny,</w:t>
      </w:r>
    </w:p>
    <w:p>
      <w:pPr>
        <w:pStyle w:val="Normal"/>
        <w:numPr>
          <w:ilvl w:val="0"/>
          <w:numId w:val="17"/>
        </w:numPr>
        <w:spacing w:before="0" w:after="12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sposób i warunki eksploatacji złoża należy dostosować do ustaleń określonych w koncesji na wydobycie kopaliny,</w:t>
      </w:r>
    </w:p>
    <w:p>
      <w:pPr>
        <w:pStyle w:val="Normal"/>
        <w:numPr>
          <w:ilvl w:val="0"/>
          <w:numId w:val="17"/>
        </w:numPr>
        <w:spacing w:before="0" w:after="12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chowanie odpowiedniego kąta nachylenia skarp wyrobiska uniemożliwiającego osuwanie się mas skalnych oraz obwałowanie lub ogrodzenie terenów kopalni od strony drogi publicznej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 Dla terenów komunikacji (droga powiatowa) obowiązują ustalenia określone w §14 pkt 1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jc w:val="center"/>
        <w:outlineLvl w:val="5"/>
        <w:rPr>
          <w:sz w:val="24"/>
          <w:szCs w:val="24"/>
        </w:rPr>
      </w:pPr>
      <w:r>
        <w:rPr>
          <w:sz w:val="24"/>
          <w:szCs w:val="24"/>
        </w:rPr>
        <w:t>Rozdział 3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425"/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  <w:t>Zasady ochrony i kształtowania ładu przestrzennego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§9. Ustala się zasady ochrony i kształtowania ładu przestrzenneg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zachowanie pasów ochronnych od drogi oraz gruntów rolnych i leśnych o szerokościach zgodnie z przepisami odrębnym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>utrzymanie w należnym stanie technicznym dróg dojazdowych obsługujących teren górniczy oraz uczestniczenie w kosztach ich urządzenia i eksploatacji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425"/>
        <w:jc w:val="center"/>
        <w:outlineLvl w:val="5"/>
        <w:rPr>
          <w:sz w:val="24"/>
          <w:szCs w:val="24"/>
        </w:rPr>
      </w:pPr>
      <w:r>
        <w:rPr>
          <w:sz w:val="24"/>
          <w:szCs w:val="24"/>
        </w:rPr>
        <w:t>Rozdział 4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425"/>
        <w:jc w:val="center"/>
        <w:outlineLvl w:val="4"/>
        <w:rPr/>
      </w:pPr>
      <w:r>
        <w:rPr>
          <w:sz w:val="24"/>
          <w:szCs w:val="24"/>
        </w:rPr>
        <w:t>Zasady ochrony środowiska i przyrody oraz ochrony i kształtowania krajobrazu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§10. W zakresie ochrony środowiska i przyrody oraz ochrony i kształtowania krajobrazu ustala się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4"/>
          <w:szCs w:val="24"/>
        </w:rPr>
        <w:t>zakaz prowadzenia działalności, która może powodować przekroczenia standardów jakości środowiska poza granicami terenów, do których przedsiębiorca posiada tytuł prawny, zgodnie z przepisami odrębnymi;</w:t>
      </w:r>
    </w:p>
    <w:p>
      <w:pPr>
        <w:pStyle w:val="Normal"/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ochrona środowiska gruntowo–wodnego poprzez zakaz składowania paliwa w obrębie wyrobiska oraz wprowadzania do wód lub do ziemi ścieków niespełniających warunków określonych w przepisach odrębnych;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426" w:hanging="284"/>
        <w:jc w:val="both"/>
        <w:rPr/>
      </w:pPr>
      <w:r>
        <w:rPr>
          <w:sz w:val="24"/>
          <w:szCs w:val="24"/>
        </w:rPr>
        <w:t>3)</w:t>
        <w:tab/>
        <w:t>obowiązek oczyszczania w stopniu wymaganym przepisami odrębnymi, zanieczyszczonych wód opadowych przed ich odprowadzeniem do wód lub do gruntu;</w:t>
      </w:r>
    </w:p>
    <w:p>
      <w:pPr>
        <w:pStyle w:val="Normal"/>
        <w:spacing w:before="0" w:after="120"/>
        <w:ind w:left="426" w:hanging="284"/>
        <w:jc w:val="both"/>
        <w:rPr/>
      </w:pPr>
      <w:r>
        <w:rPr>
          <w:sz w:val="24"/>
          <w:szCs w:val="24"/>
        </w:rPr>
        <w:t>4)</w:t>
        <w:tab/>
        <w:t>ochrona powietrza atmosferycznego poprzez obowiązek przestrzegania dopuszczalnych stężeń zanieczyszczeń, w szczególności emisji pyłów, zgodnie z obowiązującymi przepisami odrębnymi;</w:t>
      </w:r>
    </w:p>
    <w:p>
      <w:pPr>
        <w:pStyle w:val="Normal"/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ochrona klimatu akustycznego poprzez obowiązek przestrzegania dopuszczalnych poziomów hałasu i wibracji, zgodnie z obowiązującymi przepisami odrębnymi;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426" w:hanging="284"/>
        <w:jc w:val="both"/>
        <w:rPr/>
      </w:pPr>
      <w:r>
        <w:rPr>
          <w:sz w:val="24"/>
          <w:szCs w:val="24"/>
        </w:rPr>
        <w:t>6)</w:t>
        <w:tab/>
        <w:t>ochrona powierzchni ziemi przed odpadami poprzez zakaz zanieczyszczania oraz składowania w wyrobisku odpadów komunalnych i niebezpiecznych;</w:t>
      </w:r>
    </w:p>
    <w:p>
      <w:pPr>
        <w:pStyle w:val="Normal"/>
        <w:tabs>
          <w:tab w:val="clear" w:pos="708"/>
          <w:tab w:val="left" w:pos="284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7) sukcesywna i kompleksowa rekultywacja terenów poeksploatacyjnych w miarę przesuwania się frontu robót wydobywczych, celem zharmonizowania terenów poeksploatacyjnych z istniejącym krajobrazem.</w:t>
      </w:r>
    </w:p>
    <w:p>
      <w:pPr>
        <w:pStyle w:val="Normal"/>
        <w:keepNext w:val="true"/>
        <w:numPr>
          <w:ilvl w:val="0"/>
          <w:numId w:val="0"/>
        </w:numPr>
        <w:ind w:firstLine="425"/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jc w:val="center"/>
        <w:outlineLvl w:val="5"/>
        <w:rPr>
          <w:sz w:val="24"/>
          <w:szCs w:val="24"/>
        </w:rPr>
      </w:pPr>
      <w:r>
        <w:rPr>
          <w:sz w:val="24"/>
          <w:szCs w:val="24"/>
        </w:rPr>
        <w:t>Rozdział 5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Granice obszarów wymagających przekształceń i rekultywacji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4"/>
          <w:szCs w:val="24"/>
        </w:rPr>
        <w:t>§11.1. Rekultywacja terenów poeksploatacyjnych poprzez wyrównywanie skarp i dna wyrobiska, odtwarzanie pokrywy glebowej, prowadzenie prac zalesieniowych, formowanie zbiornika wodnego i inne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 Wykorzystanie do rekultywacji terenów poeksploatacyjnych zgromadzonego na tymczasowych zwałowiskach nadkładu oraz nieprzydatnych frakcji surowca powstających przy eksploatacji kopaliny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jc w:val="center"/>
        <w:outlineLvl w:val="5"/>
        <w:rPr>
          <w:sz w:val="24"/>
          <w:szCs w:val="24"/>
        </w:rPr>
      </w:pPr>
      <w:r>
        <w:rPr>
          <w:sz w:val="24"/>
          <w:szCs w:val="24"/>
        </w:rPr>
        <w:t>Rozdział 6</w:t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</w:rPr>
        <w:t>Granice i sposoby zagospodarowania terenów lub obiektów podlegających ochronie na podstawie odrębnych przepisów, terenów górniczych i obszarów osuwania się mas ziemnych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§12.1. Na obszarze objętym planem nie występują formy ochrony przyrody w rozumieniu przepisów o ochronie przyrody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4"/>
          <w:szCs w:val="24"/>
        </w:rPr>
        <w:t>2. Tereny objęte planem położone są w granicach Głównego Zbiornika Wód Podziemnych nr 215 Subniecka Warszawska, w obrębie którego obowiązują podwyższone wymogi w zakresie gospodarki wodno-ściekowej i gospodarki odpadami, zgodnie z przepisami odrębnymi.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 Na terenach przeznaczonych pod powierzchniową eksploatację kruszywa naturalnego przedsiębiorca jest zobowiązany do uzyskania koncesji na wydobywanie kopaliny jako podstawy działalności gospodarczej, która uściśli warunki wydobycia.</w:t>
      </w:r>
    </w:p>
    <w:p>
      <w:pPr>
        <w:pStyle w:val="Normal"/>
        <w:spacing w:before="0" w:after="120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4. Plan ustala następujące zasady ochrony i gospodarowania złoża kopaliny:</w:t>
      </w:r>
    </w:p>
    <w:p>
      <w:pPr>
        <w:pStyle w:val="Normal"/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1) prowadzenie eksploatacji przy zastosowaniu środków ograniczających szkody w środowisku, przy zapewnieniu racjonalnego wydobycia i zagospodarowania kopaliny;</w:t>
      </w:r>
    </w:p>
    <w:p>
      <w:pPr>
        <w:pStyle w:val="Normal"/>
        <w:spacing w:before="0" w:after="120"/>
        <w:ind w:left="426" w:hanging="284"/>
        <w:jc w:val="both"/>
        <w:rPr/>
      </w:pPr>
      <w:r>
        <w:rPr>
          <w:sz w:val="24"/>
          <w:szCs w:val="24"/>
        </w:rPr>
        <w:t>2) obowiązek zachowania pasów ochronnych od drogi oraz użytków rolnych i leśnych, zgodnie z przepisami odrębnymi;</w:t>
      </w:r>
    </w:p>
    <w:p>
      <w:pPr>
        <w:pStyle w:val="Normal"/>
        <w:spacing w:before="0" w:after="120"/>
        <w:ind w:left="426" w:hanging="284"/>
        <w:jc w:val="both"/>
        <w:rPr/>
      </w:pPr>
      <w:r>
        <w:rPr>
          <w:sz w:val="24"/>
          <w:szCs w:val="24"/>
        </w:rPr>
        <w:t>3) zakaz składowania odpadów komunalnych i niebezpiecznych, z wyłączeniem składowania nadkładu oraz nieprzydatnych frakcji surowca powstających przy eksploatacji kopaliny;</w:t>
      </w:r>
    </w:p>
    <w:p>
      <w:pPr>
        <w:pStyle w:val="Normal"/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4) zapewnienie bezpieczeństwa powszechnego poprzez właściwie prowadzoną eksploatację kruszywa i zabezpieczenie skarp wyrobiska przed osuwaniem się mas ziemnych, zgodnie z dokumentacją geologiczną oraz umieszczenie tablic informacyjnych i ostrzegawczych oraz wykonanie obwałowania lub ogrodzenia od strony drogi powiatowej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4"/>
          <w:szCs w:val="24"/>
        </w:rPr>
        <w:t>5. Po zakończeniu eksploatacji i likwidacji kopalni przedsiębiorca zobowiązany jest d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zabezpieczenia lub zlikwidowania wyrobisk poeksploatacyjny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284"/>
        <w:jc w:val="both"/>
        <w:rPr/>
      </w:pPr>
      <w:r>
        <w:rPr>
          <w:sz w:val="24"/>
          <w:szCs w:val="24"/>
        </w:rPr>
        <w:t>doprowadzenia do należytego stanu technicznego ciągów komunikacyjnych stanowiących drogi dojazdowe do kopaln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zabezpieczenia niewykorzystanych części złoż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jc w:val="center"/>
        <w:outlineLvl w:val="5"/>
        <w:rPr>
          <w:sz w:val="24"/>
          <w:szCs w:val="24"/>
        </w:rPr>
      </w:pPr>
      <w:r>
        <w:rPr>
          <w:sz w:val="24"/>
          <w:szCs w:val="24"/>
        </w:rPr>
        <w:t>Rozdział 7</w:t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</w:rPr>
        <w:t>Szczególne warunki zagospodarowania terenów oraz ograniczenia w ich użytkowaniu, w tym zakaz zabudowy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567"/>
        <w:jc w:val="both"/>
        <w:rPr/>
      </w:pPr>
      <w:r>
        <w:rPr>
          <w:sz w:val="24"/>
          <w:szCs w:val="24"/>
        </w:rPr>
        <w:t>§13. Na obszarze objętym planem ustala się zakaz zabudowy z wyłączeniem:</w:t>
      </w:r>
    </w:p>
    <w:p>
      <w:pPr>
        <w:pStyle w:val="Normal"/>
        <w:numPr>
          <w:ilvl w:val="0"/>
          <w:numId w:val="5"/>
        </w:numPr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dróg niezbędnych do obsługi komunikacyjnej kopalni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inwestycji z zakresu infrastruktury techni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jc w:val="center"/>
        <w:outlineLvl w:val="5"/>
        <w:rPr>
          <w:sz w:val="24"/>
          <w:szCs w:val="24"/>
        </w:rPr>
      </w:pPr>
      <w:r>
        <w:rPr>
          <w:sz w:val="24"/>
          <w:szCs w:val="24"/>
        </w:rPr>
        <w:t>Rozdział 8</w:t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</w:rPr>
        <w:t>Zasady modernizacji, rozbudowy i budowy systemów komunikacji i infrastruktury technicznej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§14. W zakresie komunikacji i infrastruktury technicznej ustala się następujące zasad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obsługa komunikacyjn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851" w:leader="none"/>
        </w:tabs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 drogi powiatowej oznaczonej na rysunku planu symbolem 3KD-Z z obustronnym poszerzeniem pasa drogowego do 20 m oraz realizacja nowego zjazdu na warunkach uzgodnionych z zarządcą drog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 dróg zakładowych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opatrzenie w wodę – nie przewiduje się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odprowadzanie ścieków sanitarnych do szczelnego zbiornika bezodpływowego z okresowym wywozem ścieków do punktu zlewnego przy oczyszczalni ściek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odprowadzanie wód opadowych do gruntu i wód powierzchniow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zaopatrzenie w energię elektryczną z agregatu prądotwórcz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zaopatrzenie w ciepło – nie przewiduje się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obowiązek segregacji i składowania odpadów komunalnych w kontenerze oraz ich zagospodarowanie zgodnie z przepisami lokalnym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jc w:val="center"/>
        <w:outlineLvl w:val="5"/>
        <w:rPr>
          <w:sz w:val="24"/>
          <w:szCs w:val="24"/>
        </w:rPr>
      </w:pPr>
      <w:r>
        <w:rPr>
          <w:sz w:val="24"/>
          <w:szCs w:val="24"/>
        </w:rPr>
        <w:t>Rozdział 9</w:t>
      </w:r>
    </w:p>
    <w:p>
      <w:pPr>
        <w:pStyle w:val="Normal"/>
        <w:spacing w:before="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Sposób i termin tymczasowego zagospodarowania, urządzania i użytkowania terenów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§15.1. Nie ustala się sposobów, ani terminów tymczasowego zagospodarowania terenów – okres wykorzystania terenu górniczego określi koncesja na wydobywanie kopaliny ze złoża wydana na podstawie przepisów odrębnych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 Do czasu zagospodarowania terenów zgodnie z przeznaczeniem ustalonym w planie ustala się użytkowanie dotychczasowe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jc w:val="center"/>
        <w:outlineLvl w:val="5"/>
        <w:rPr>
          <w:sz w:val="24"/>
          <w:szCs w:val="24"/>
        </w:rPr>
      </w:pPr>
      <w:r>
        <w:rPr>
          <w:sz w:val="24"/>
          <w:szCs w:val="24"/>
        </w:rPr>
        <w:t>Rozdział 10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center"/>
        <w:outlineLvl w:val="6"/>
        <w:rPr>
          <w:b/>
          <w:b/>
          <w:sz w:val="24"/>
          <w:szCs w:val="24"/>
        </w:rPr>
      </w:pPr>
      <w:r>
        <w:rPr>
          <w:sz w:val="24"/>
          <w:szCs w:val="24"/>
        </w:rPr>
        <w:t>Wymagania w zakresie obrony cywilnej i ochrony przeciwpożarowej</w:t>
      </w:r>
    </w:p>
    <w:p>
      <w:pPr>
        <w:pStyle w:val="Normal"/>
        <w:spacing w:before="0" w:after="120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§16. W zakresie zakresu obrony cywilnej i ochrony przeciwpożarowej ustala si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4"/>
          <w:szCs w:val="24"/>
        </w:rPr>
        <w:t xml:space="preserve">na terenach objętych planem nie ma i nie przewiduje się zakładów o zwiększonym lub dużym ryzyku wystąpienia poważnych awarii, o których mowa w przepisach odrębnych;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świetlenie kopalni należy przystosować do zaciemniania i wygaszania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ewnienie właściwej ochrony przeciwpożarowej terenów leśnych zgodnie z przepisami odrębnymi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24"/>
          <w:szCs w:val="24"/>
        </w:rPr>
      </w:pPr>
      <w:r>
        <w:rPr>
          <w:sz w:val="24"/>
          <w:szCs w:val="24"/>
        </w:rPr>
        <w:t>Rozdział 11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425"/>
        <w:jc w:val="center"/>
        <w:outlineLvl w:val="5"/>
        <w:rPr>
          <w:sz w:val="24"/>
          <w:szCs w:val="24"/>
        </w:rPr>
      </w:pPr>
      <w:r>
        <w:rPr>
          <w:sz w:val="24"/>
          <w:szCs w:val="24"/>
        </w:rPr>
        <w:t>Przeznaczenie gruntów na cele nierolnicze i nieleśne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§17.1. Przeznacza się na cele nierolnicze i nieleśne grunty leśne sklasyfikowane jako użytki leśne klasy LsVI o powierzchni 2,69 ha, na które uzyskano zgodę Marszałka Województwa Mazowieckiego – Decyzja Nr 54/2016 z dnia 7 czerwca 2016 r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 Pozostałe grunty przeznaczone w planie na cele nierolnicze i nieleśne obejmują użytki rolne, na przeznaczenie których zgoda nie jest wymagana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jc w:val="center"/>
        <w:outlineLvl w:val="5"/>
        <w:rPr>
          <w:sz w:val="24"/>
          <w:szCs w:val="24"/>
        </w:rPr>
      </w:pPr>
      <w:r>
        <w:rPr>
          <w:sz w:val="24"/>
          <w:szCs w:val="24"/>
        </w:rPr>
        <w:t>Rozdział 12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Stawki procentowe, na podstawie których ustala się opłatę, o której mowa w art. 36 ust. 4 ustawy o planowaniu i zagospodarowaniu przestrzennym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§18. Ustala się następujące stawki procentowe, służące naliczaniu opłaty z tytułu wzrostu wartości nieruchomości w związku z uchwaleniem planu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>
          <w:sz w:val="24"/>
          <w:szCs w:val="24"/>
        </w:rPr>
        <w:t>1)</w:t>
        <w:tab/>
        <w:t>dla terenów powierzchniowej eksploatacji kruszywa naturalnego oznaczonych symbolem 1PG i 2PG – w wysokości 10 % (słownie: dziesięć procent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>dla terenów komunikacji oznaczonych symbolem 3KD-Z – w wysokości 0,5 % (słownie pół procent)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24"/>
          <w:szCs w:val="24"/>
        </w:rPr>
      </w:pPr>
      <w:r>
        <w:rPr>
          <w:sz w:val="24"/>
          <w:szCs w:val="24"/>
        </w:rPr>
        <w:t>Rozdział 13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425"/>
        <w:jc w:val="center"/>
        <w:outlineLvl w:val="5"/>
        <w:rPr>
          <w:sz w:val="24"/>
          <w:szCs w:val="24"/>
        </w:rPr>
      </w:pPr>
      <w:r>
        <w:rPr>
          <w:sz w:val="24"/>
          <w:szCs w:val="24"/>
        </w:rPr>
        <w:t>Przepisy końcowe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§19. Traci moc Uchwała Nr XXXII/158/2005 Rady Miasta i Gminy Kosów Lacki z dnia 30 listopada 2005 roku w sprawie zatwierdzenia miejscowego planu zagospodarowania przestrzennego części gminy Kosów Lacki – teren eksploatacji kruszywa naturalnego we wsi Grzymały (Dz. Urz. Woj. Maz. z 2006 r. Nr 22, poz. 719) w części dotyczącej terenu oznaczonego symbolem 2PG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§20. Wykonanie niniejszej uchwały powierza się Burmistrzowi Miasta i Gminy Kosów Lacki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§21. Uchwała podlega ogłoszeniu w Dzienniku Urzędowym Województwa Mazowieckiego oraz publikacji na stronie internetowej Miasta i Gminy Kosów Lacki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§22. Uchwała wchodzi w życie po upływie 14 dni od daty jej ogłoszenia.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5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613"/>
        </w:tabs>
        <w:ind w:left="46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17">
    <w:lvl w:ilvl="0">
      <w:start w:val="3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center"/>
      <w:outlineLvl w:val="5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6">
    <w:name w:val="WW8Num14z6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2ust">
    <w:name w:val="2_ust"/>
    <w:basedOn w:val="Normal"/>
    <w:qFormat/>
    <w:pPr>
      <w:ind w:left="567" w:hanging="283"/>
      <w:jc w:val="both"/>
    </w:pPr>
    <w:rPr>
      <w:sz w:val="24"/>
    </w:rPr>
  </w:style>
  <w:style w:type="paragraph" w:styleId="Pkt">
    <w:name w:val="pkt"/>
    <w:qFormat/>
    <w:pPr>
      <w:widowControl/>
      <w:tabs>
        <w:tab w:val="clear" w:pos="708"/>
        <w:tab w:val="left" w:pos="540" w:leader="none"/>
      </w:tabs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dmin</dc:creator>
  <dc:description/>
  <cp:keywords/>
  <dc:language>en-US</dc:language>
  <cp:lastModifiedBy>Andrzej Żołnicki</cp:lastModifiedBy>
  <cp:lastPrinted>2016-11-16T10:21:00Z</cp:lastPrinted>
  <dcterms:modified xsi:type="dcterms:W3CDTF">2021-01-14T07:43:00Z</dcterms:modified>
  <cp:revision>2</cp:revision>
  <dc:subject/>
  <dc:title>UCHWAŁA NR</dc:title>
</cp:coreProperties>
</file>