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CHWAŁA NR XV/94/2020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ADY MIASTA I GMINY KOSÓW LACK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z dnia 22 kwietnia 2020 r.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76" w:before="0" w:after="24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 sprawie aktualności Studium uwarunkowań i kierunków zagospodarowania przestrzennego Gminy Kosów Lacki oraz miejscowych planów zagospodarowania przestrzennego </w:t>
      </w:r>
      <w:r>
        <w:rPr>
          <w:b/>
          <w:sz w:val="44"/>
          <w:szCs w:val="44"/>
        </w:rPr>
        <w:t xml:space="preserve"> </w:t>
      </w:r>
    </w:p>
    <w:p>
      <w:pPr>
        <w:pStyle w:val="Bezodstpw"/>
        <w:spacing w:lineRule="auto" w:line="276"/>
        <w:jc w:val="both"/>
        <w:rPr/>
      </w:pPr>
      <w:r>
        <w:rPr>
          <w:sz w:val="24"/>
          <w:szCs w:val="24"/>
        </w:rPr>
        <w:t xml:space="preserve">Na podstawie art. 18 ust. 2 pkt. 15 ustawy z dnia 8 marca 1990 r. o samorządzie gminnym </w:t>
        <w:br/>
        <w:t>(Dz. U. z 2019r. poz. 506, z późn. zm.</w:t>
      </w:r>
      <w:r>
        <w:rPr>
          <w:spacing w:val="-5"/>
          <w:w w:val="101"/>
          <w:sz w:val="24"/>
          <w:szCs w:val="24"/>
        </w:rPr>
        <w:t>)</w:t>
      </w:r>
      <w:r>
        <w:rPr>
          <w:sz w:val="24"/>
          <w:szCs w:val="24"/>
        </w:rPr>
        <w:t xml:space="preserve">, art. 32 ust. 2 ustawy z dnia 27 marca 2003r. </w:t>
        <w:br/>
        <w:t xml:space="preserve">o planowaniu i zagospodarowaniu przestrzennym (Dz. U. z 2020r. poz. 293) </w:t>
        <w:br/>
        <w:t>Rada Miasta i Gminy Kosów Lacki uchwala co następuje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  <w:bCs/>
        </w:rPr>
        <w:t xml:space="preserve">Stwierdza się częściową nieaktualność Studium </w:t>
      </w:r>
      <w:r>
        <w:rPr>
          <w:rFonts w:cs="Calibri" w:ascii="Calibri" w:hAnsi="Calibri"/>
        </w:rPr>
        <w:t>uwarunkowań i kierunków zagospodarowania przestrzennego Gminy Kosów Lacki, uchwalonego uchwałą Nr XXXI/219/2018 Rady Miasta i Gminy Kosów Lacki z dnia 23 maja 2018r.</w:t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 </w:t>
      </w:r>
      <w:r>
        <w:rPr>
          <w:b/>
          <w:bCs/>
          <w:szCs w:val="24"/>
        </w:rPr>
        <w:t>2</w:t>
      </w:r>
      <w:r>
        <w:rPr>
          <w:szCs w:val="24"/>
        </w:rPr>
        <w:t>. Stwierdza się, że miejscowy plan zagospodarowania przestrzennego, uchwalony uchwałą Nr XXVIII/170/2001 Rady Miasta i Gminy Kosów Lacki z dnia 29 sierpnia 2001r.  w sprawie zmiany miejscowego planu ogólnego zagospodarowania przestrzennego  gminy Kosów Lacki we wsi Telaki (Dz. Urz. Woj. Maz. z 2001r., Nr 190, poz.3204), zachowuje aktualność w całości.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</w:t>
      </w:r>
      <w:r>
        <w:rPr>
          <w:b/>
          <w:bCs/>
          <w:szCs w:val="24"/>
        </w:rPr>
        <w:t>3</w:t>
      </w:r>
      <w:r>
        <w:rPr>
          <w:szCs w:val="24"/>
        </w:rPr>
        <w:t>. Stwierdza się częściową nieaktualność miejscowego planu zagospodarowania przestrzennego miasta Kosów Lacki, uchwalonego uchwałą Nr XXX/146/2005 Rady Miasta i Gminy Kosów Lacki z dnia 26 września 2005r. w sprawie uchwalenia miejscowego planu zagospodarowania przestrzennego miasta Kosów Lacki (Dz. Urz. Woj. Maz. z 2005r. Nr 252, poz. 8242).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 </w:t>
      </w:r>
      <w:r>
        <w:rPr>
          <w:b/>
          <w:bCs/>
          <w:szCs w:val="24"/>
        </w:rPr>
        <w:t>4</w:t>
      </w:r>
      <w:r>
        <w:rPr>
          <w:szCs w:val="24"/>
        </w:rPr>
        <w:t>. Stwierdza się, że miejscowy plan zagospodarowania przestrzennego, uchwalony uchwałą Nr XXXII/158/2005 Rady Miasta i Gminy Kosów Lacki z dnia 30 listopada 2005r.   w sprawie uchwalenia miejscowego planu zagospodarowania przestrzennego dla części wsi Grzymały gmina Kosów Lacki – teren powierzchniowej eksploatacji złóż kruszywa naturalnego (Dz. Urz. Woj. Maz. z 2006r., Nr 22, poz. 718), zachowuje aktualność w całości .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 xml:space="preserve">§ </w:t>
      </w:r>
      <w:r>
        <w:rPr>
          <w:szCs w:val="24"/>
        </w:rPr>
        <w:t xml:space="preserve"> </w:t>
      </w:r>
      <w:r>
        <w:rPr>
          <w:b/>
          <w:bCs/>
          <w:szCs w:val="24"/>
        </w:rPr>
        <w:t>5</w:t>
      </w:r>
      <w:r>
        <w:rPr>
          <w:szCs w:val="24"/>
        </w:rPr>
        <w:t>. Stwierdza się, że miejscowy plan zagospodarowania przestrzennego miasta Kosów Lacki, uchwalony uchwałą Nr XXXI/169/2009 Rady Miasta i Gminy Kosów Lacki z dnia 30 grudnia 2009r. w sprawie uchwalenia zmiany miejscowego planu zagospodarowania przestrzennego części miasta Kosów Lacki (Dz. Urz. Woj. Maz. z 2010r., Nr 125., poz. 2775), zachowuje aktualność w całości.</w:t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6.</w:t>
      </w:r>
      <w:r>
        <w:rPr>
          <w:szCs w:val="24"/>
        </w:rPr>
        <w:t xml:space="preserve"> Stwierdza się częściową nieaktualność miejscowego planu zagospodarowania przestrzennego miasta Kosów Lacki, uchwalonego uchwałą Nr IX/52/2011 Rady Miasta i Gminy Kosów Lacki z dnia 26 października 2011r. w sprawie zmiany miejscowego planu zagospodarowania przestrzennego części miasta Kosów Lacki (Dz. Urz. Woj. Maz. z 2011r., Nr 236, poz. 8333);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 </w:t>
      </w:r>
      <w:r>
        <w:rPr>
          <w:b/>
          <w:bCs/>
          <w:szCs w:val="24"/>
        </w:rPr>
        <w:t>7</w:t>
      </w:r>
      <w:r>
        <w:rPr>
          <w:szCs w:val="24"/>
        </w:rPr>
        <w:t>. Stwierdza się, że miejscowy plan zagospodarowania przestrzennego, uchwalony uchwałą Nr XXVI/161/2013 Rady Miasta i Gminy Kosów Lacki z dnia 25 września 2013r.  w sprawie uchwalenia miejscowego planu zagospodarowania przestrzennego części obszaru gminy Kosów Lacki – teren eksploatacji złóż kruszywa naturalnego we wsi Stara Maliszewa ( Dz. Urz. Woj. Maz. z 2013r., poz. 11640), zachowuje aktualność w całości ;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GWNY"/>
        <w:spacing w:lineRule="auto" w:line="276"/>
        <w:ind w:left="0" w:right="0" w:hanging="0"/>
        <w:rPr/>
      </w:pPr>
      <w:r>
        <w:rPr>
          <w:b/>
          <w:bCs/>
          <w:szCs w:val="24"/>
        </w:rPr>
        <w:t>§</w:t>
      </w:r>
      <w:r>
        <w:rPr>
          <w:szCs w:val="24"/>
        </w:rPr>
        <w:t xml:space="preserve">  </w:t>
      </w:r>
      <w:r>
        <w:rPr>
          <w:b/>
          <w:bCs/>
          <w:szCs w:val="24"/>
        </w:rPr>
        <w:t>8.</w:t>
      </w:r>
      <w:r>
        <w:rPr>
          <w:szCs w:val="24"/>
        </w:rPr>
        <w:t xml:space="preserve"> Stwierdza się, że miejscowy plan zagospodarowania przestrzennego, uchwalony uchwałą Nr XIX/120/2016 Rady Miasta i Gminy Kosów Lacki z dnia 21 listopada 2016r.  w sprawie uchwalenia miejscowego planu zagospodarowania przestrzennego części obszaru gminy Kosów Lacki – teren eksploatacji kruszywa naturalnego, we wsi Grzymały (Dz. Urz. Woj. Maz. z 2017r., poz. 349), zachowuje aktualność w całości ;</w:t>
      </w:r>
    </w:p>
    <w:p>
      <w:pPr>
        <w:pStyle w:val="TEKSTGWNY"/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bCs/>
        </w:rPr>
        <w:t xml:space="preserve">§ 9. </w:t>
      </w:r>
      <w:r>
        <w:rPr>
          <w:rFonts w:cs="Calibri" w:ascii="Calibri" w:hAnsi="Calibri"/>
          <w:bCs/>
        </w:rPr>
        <w:t>Ocena aktualności Studium uwarunkowań i kierunków zagospodarowania przestrzennego Gminy Kosów Lacki oraz miejscowych planów zagospodarowania przestrzennego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</w:rPr>
        <w:t xml:space="preserve">stanowi załącznik do uchwały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bCs/>
        </w:rPr>
        <w:t xml:space="preserve">§     10.  </w:t>
      </w:r>
      <w:r>
        <w:rPr>
          <w:rFonts w:cs="Calibri" w:ascii="Calibri" w:hAnsi="Calibri"/>
        </w:rPr>
        <w:t xml:space="preserve">Wykonanie uchwały powierza się Burmistrzowi Miasta i  Gminy Kosów Lacki.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§     11. </w:t>
      </w:r>
      <w:r>
        <w:rPr>
          <w:rFonts w:cs="Calibri" w:ascii="Calibri" w:hAnsi="Calibri"/>
        </w:rPr>
        <w:t xml:space="preserve">  Uchwała wchodzi w życie z dniem podjęc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firstLine="623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firstLine="623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y Miasta i Gminy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firstLine="623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firstLine="623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sław Wisniewski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Artykuł 32 ustawy z dnia 27 marca 2003 r. o planowaniu i zagospodarowaniu przestrzennym (Dz. U. z 2020r. poz. 293)  nakłada na Burmistrza obowiązek dokonania analizy zmian w zagospodarowaniu przestrzennym, oceny postępów w opracowywaniu planów miejscowych i opracowania wieloletniego programu ich sporządzania w nawiązaniu </w:t>
        <w:br/>
        <w:t xml:space="preserve">do ustaleń studium uwarunkowań i kierunków zagospodarowania przestrzennego, </w:t>
        <w:br/>
        <w:t xml:space="preserve">z uwzględnieniem wydanych decyzji o ustaleniu lokalizacji inwestycji celu publicznego i decyzji o ustaleniu warunków zabudowy oraz wniosków w sprawie sporządzenia lub zmiany planu miejscow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najmniej raz w czasie kadencji Burmistrz jest obowiązany przekazać Radzie Miasta i Gminy wyniki ww. analizy po zaopiniowaniu jej przez Gminną Komisję Urbanistyczno-Architektoniczną, zaś Rada Miasta i Gminy podejmuje uchwałę w sprawie aktualności studium i planów miejscowych, a w przypadku uznania ich za nieaktualne, w całości lub w części, podejmuje działania zmierzające do ich zmiany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W celu wypełnienia obowiązku ustawowego sporządzono </w:t>
      </w:r>
      <w:r>
        <w:rPr>
          <w:i/>
          <w:sz w:val="24"/>
          <w:szCs w:val="24"/>
        </w:rPr>
        <w:t>O</w:t>
      </w:r>
      <w:r>
        <w:rPr>
          <w:bCs/>
          <w:i/>
          <w:sz w:val="24"/>
          <w:szCs w:val="24"/>
        </w:rPr>
        <w:t xml:space="preserve">cenę aktualności studium uwarunkowań i kierunków zagospodarowania przestrzennego oraz miejscowych planów zagospodarowania przestrzennego Gmina Kosów Lacki, </w:t>
      </w:r>
      <w:r>
        <w:rPr>
          <w:bCs/>
          <w:sz w:val="24"/>
          <w:szCs w:val="24"/>
        </w:rPr>
        <w:t xml:space="preserve">która </w:t>
      </w:r>
      <w:r>
        <w:rPr>
          <w:sz w:val="24"/>
          <w:szCs w:val="24"/>
        </w:rPr>
        <w:t xml:space="preserve">stanowi załącznik do przedmiotowej uchwały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W ramach sporządzonej oceny została dokonana analiza zmian w zagospodarowaniu przestrzennym Gminy, zostały ocenione postępy w rozwoju przestrzennym oraz została dokonana również analiza zgodności Studium Gminy z aktualnie obowiązującymi przepisami prawa i dokumentami planistycznymi wyższej rangi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zyskaniu opinii Gminnej Komisji Urbanistyczno- Architektonicznej, Burmistrz Miasta i  Gminy Kosów Lacki przekazał wyniki analizy Radzie Miasta i Gminy. 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istnieją podstawy formalno- prawne do przyjęcia przedłożonego projektu uchwały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GWNYZnak">
    <w:name w:val="TEKST GŁÓWNY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GWNY">
    <w:name w:val="TEKST GŁÓWNY"/>
    <w:basedOn w:val="Normal"/>
    <w:qFormat/>
    <w:pPr>
      <w:spacing w:lineRule="auto" w:line="240" w:before="0" w:after="0"/>
      <w:ind w:left="0" w:right="0" w:firstLine="360"/>
      <w:jc w:val="both"/>
    </w:pPr>
    <w:rPr>
      <w:rFonts w:eastAsia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11:00Z</dcterms:created>
  <dc:creator>User</dc:creator>
  <dc:description/>
  <cp:keywords/>
  <dc:language>en-US</dc:language>
  <cp:lastModifiedBy>Andrzej Żołnicki</cp:lastModifiedBy>
  <cp:lastPrinted>2020-04-20T17:26:00Z</cp:lastPrinted>
  <dcterms:modified xsi:type="dcterms:W3CDTF">2025-08-01T07:22:00Z</dcterms:modified>
  <cp:revision>2</cp:revision>
  <dc:subject/>
  <dc:title/>
</cp:coreProperties>
</file>