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XXII/158/2005</w:t>
      </w:r>
    </w:p>
    <w:p>
      <w:pPr>
        <w:pStyle w:val="Heading3"/>
        <w:spacing w:lineRule="auto" w:line="360"/>
        <w:rPr/>
      </w:pPr>
      <w:r>
        <w:rPr/>
        <w:t>RADY MIEJSKIEJ W KOSOWIE LACKIM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30 LISTOPADA 2005 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b/>
        </w:rPr>
        <w:t>w sprawie uchwalenia miejscowego planu zagospodarowania przestrzennego dla części wsi Grzymały gmina Kosów Lacki – teren powierzchniowej eksploatacji złóż kruszywa naturalneg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dstawie art. 18 ust. 2 pkt. 5 oraz art. 40 ust. 1 ustawy z dnia 8 marca 1990r. o samorządzie gminnym (Dz. U. z 2001r. Nr 142, poz.1591 z późn. zm.) oraz art. 20 ustawy z dnia 27 marca 2003r o planowaniu i zagospodarowaniu przestrzennym (Dz. U. z 2003r. Nr 80, poz. 717 z późn. zm.) – Rada Miejska w Kosowie Lackim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DZIAŁ I</w:t>
      </w:r>
    </w:p>
    <w:p>
      <w:pPr>
        <w:pStyle w:val="Heading2"/>
        <w:spacing w:lineRule="auto" w:line="360"/>
        <w:jc w:val="center"/>
        <w:rPr/>
      </w:pPr>
      <w:r>
        <w:rPr/>
        <w:t>USTALENIA DOTYCZĄCE CAŁEGO OBSZARU OBJĘTEGO PLANEM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ROZDZIAŁ 1</w:t>
      </w:r>
    </w:p>
    <w:p>
      <w:pPr>
        <w:pStyle w:val="Heading3"/>
        <w:spacing w:lineRule="auto" w:line="360"/>
        <w:rPr>
          <w:sz w:val="20"/>
        </w:rPr>
      </w:pPr>
      <w:r>
        <w:rPr>
          <w:sz w:val="20"/>
        </w:rPr>
        <w:t>USTALENIA OGÓLN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twierdza się zgodność niniejszego planu z ustaleniami studium uwarunkowań i kierunków zagospodarowania przestrzennego gminy Kosów Lacki uchwalonego Uchwałą Nr X/73/99 Rady Gminy w Kosowie Lackim z dnia 27 października 1999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chwala się miejscowy plan zagospodarowania przestrzennego gminy Kosów Lacki we wsi Grzymały, zwany dalej plane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lan obejmuje obszar części wsi Grzymały, którego granice zostały określone w uchwale Nr XIV/80/2004 Rady Miejskiej w Kosowie Lackim z dnia 28 kwietnia 2004r. w sprawie przystąpienia do opracowania miejscowego planu zagospodarowania przestrzennego gminy Kosów Lacki dla części miejscowości Grzymał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ntegralną częścią niniejszej uchwały są następujące załączniki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Załącznik nr 1 – rysunek planu wykonany na kopii mapy zasadniczej w skali 1:1000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Załącznik nr 2 -  rozstrzygnięcie o sposobie rozpatrzenia uwag do projektu planu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Załącznik nr 3 – rozstrzygnięcie o sposobie realizacji i zasadach finansowania inwestycji z  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                           </w:t>
      </w:r>
      <w:r>
        <w:rPr/>
        <w:t>zakresu infrastruktury technicznej należących do zadań własnych gminy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Następujące oznaczenia graficzne zawarte na rysunku planu, o którym mowa w §2 ust. 2, pkt. 1 są ustaleniami planu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granice obszaru objętego planem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granice filarów ochronnych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linie rozgraniczające tereny o różnych funkcjach lub różnych zasadach zagospodarowania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przeznaczenie terenów oznaczone następującymi symbolami literowymi:</w:t>
      </w:r>
    </w:p>
    <w:p>
      <w:pPr>
        <w:pStyle w:val="Normal"/>
        <w:numPr>
          <w:ilvl w:val="0"/>
          <w:numId w:val="13"/>
        </w:numPr>
        <w:spacing w:lineRule="auto" w:line="360"/>
        <w:ind w:left="1134" w:hanging="425"/>
        <w:rPr/>
      </w:pPr>
      <w:r>
        <w:rPr/>
        <w:t>PG – teren powierzchniowej eksploatacji złóż kruszywa naturalnego</w:t>
      </w:r>
    </w:p>
    <w:p>
      <w:pPr>
        <w:pStyle w:val="Normal"/>
        <w:numPr>
          <w:ilvl w:val="0"/>
          <w:numId w:val="13"/>
        </w:numPr>
        <w:spacing w:lineRule="auto" w:line="360"/>
        <w:ind w:left="1134" w:hanging="425"/>
        <w:rPr/>
      </w:pPr>
      <w:r>
        <w:rPr/>
        <w:t>ZL – tereny leśne</w:t>
      </w:r>
    </w:p>
    <w:p>
      <w:pPr>
        <w:pStyle w:val="Normal"/>
        <w:numPr>
          <w:ilvl w:val="0"/>
          <w:numId w:val="13"/>
        </w:numPr>
        <w:spacing w:lineRule="auto" w:line="360"/>
        <w:ind w:left="1134" w:hanging="425"/>
        <w:rPr/>
      </w:pPr>
      <w:r>
        <w:rPr/>
        <w:t>KDP – R – tereny pasa drogowego dróg powiatowych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Oznaczenia graficzne zawarte na rysunku planu, poza granicami opracowania planu mają charakter informacyj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Plan nie określa następujących elementów zagospodarowania przestrzennego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zasad ochrony dziedzictwa kulturowego i zabytków oraz dóbr kultury współczesnej, ponieważ takie nie występują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wymagań wynikających z potrzeb kształtowania przestrzeni publicznych, ponieważ takie nie występują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parametrów i wskaźników kształtowania zabudowy, w tym linii zabudowy, gabarytów obiektów i wskaźników intensywności zabudowy, ponieważ przedmiotem sporządzania planu jest powierzchniowa eksploatacja złóż kruszywa naturalnego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szczegółowych zasad i warunków scalania i podziału nieruchomości, ponieważ nie ma potrzeby ich przeprowadzenia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sposobu i terminu tymczasowego zagospodarowania, urządzania i użytkowania terenów, ponieważ nie występuje taka potrzeb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Ilekroć w przepisach uchwały jest mowa o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uchwale – należy przez to rozumieć niniejszą uchwałę Rady Miasta i Gminy w Kosowie Lackim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planie – należy przez to rozumieć niniejszy miejscowy plan zagospodarowania przestrzennego gminy Kosów Lacki opracowany dla części wsi Grzymały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rysunku planu – należy przez to rozumieć rysunek, o którym mowa w §2 ust.2, pkt.1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ustawie - należy przez to rozumieć przepisy ustawy z dnia 27 marca 2003r. o planowaniu i zagospodarowaniu przestrzennym (Dz. U. z 2003r. Nr 80, poz.717 z późn. zm.)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przepisach odrębnych - należy przez to rozumieć przepisy ustaw wraz z aktami wykonawczymi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obszarze objętym planem - należy przez to rozumieć  obszar w granicach planu przedstawionych na rysunku planu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terenie - należy przez to rozumieć teren, o określonym w planie przeznaczeniu, wyznaczony na rysunku planu liniami rozgraniczającymi oraz oznaczony symbolami literowymi i cyfrowymi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drodze - należy przez to rozumieć budowlę wraz z drogowymi obiektami inżynierskimi, urządzeniami i instalacjami, stanowiącą całość techniczno – użytkową, przeznaczoną do prowadzenia ruchu drogowego zaliczoną do dróg publicznych.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ROZDZIAŁ II</w:t>
      </w:r>
    </w:p>
    <w:p>
      <w:pPr>
        <w:pStyle w:val="Heading6"/>
        <w:rPr/>
      </w:pPr>
      <w:r>
        <w:rPr/>
        <w:t>OCHRONA I KSZTAŁTOWANIE ŁADU PRZESTRZENNEG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 terenach objętych planem ustala się następujące zasady ochrony i ukształtowania ładu przestrzenneg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minimalizowanie zmiany struktury krajobrazu poprze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709" w:hanging="283"/>
        <w:jc w:val="both"/>
        <w:rPr/>
      </w:pPr>
      <w:r>
        <w:rPr/>
        <w:t>etapową eksploatację złóż kruszywa naturalnego oraz etapową rekultywacje terenów wyrobisk poeksploatacyj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709" w:hanging="283"/>
        <w:jc w:val="both"/>
        <w:rPr/>
      </w:pPr>
      <w:r>
        <w:rPr/>
        <w:t>po całkowicie zakończonej eksploatacji – przeprowadzenie rekultywacji obejmującej cały teren objęty planem poprzez odtworzenie drzewostanu i zbiorowisk leśnych oraz zharmonizowanie terenów poeksploatacyjnych z istniejącym krajobrazem,</w:t>
      </w:r>
    </w:p>
    <w:p>
      <w:pPr>
        <w:pStyle w:val="Normal"/>
        <w:spacing w:lineRule="auto" w:line="360"/>
        <w:jc w:val="both"/>
        <w:rPr/>
      </w:pPr>
      <w:r>
        <w:rPr/>
        <w:t>Ochronę terenów rolnych i leśnych znajdujących się przy granicy eksploatacji kruszywa, poprzez zachowanie filarów ochronnych tj. pasów terenu wyłączonych z możliwości eksploatacji kruszywa, o których mowa w § 8 ust. 2 pkt. 11 lit. 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>ROZDZIAŁ III</w:t>
      </w:r>
    </w:p>
    <w:p>
      <w:pPr>
        <w:pStyle w:val="Heading6"/>
        <w:rPr/>
      </w:pPr>
      <w:r>
        <w:rPr/>
        <w:t>OCHRONA ŚRODOWISKA, PRZYRODY I KRAJOBRAZ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Ustala się następujące zasady ochrony środowiska przyrodniczego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nakaz prowadzenia eksploatacji złoża w sposób minimalizujący negatywny wpływ na stan środowiska, a w szczególności takich jego elementów jak powietrze atmosferyczne, klimat akustyczny, środowisko gruntowo  – wodne i krajobraz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ochronę przed zanieczyszczeniami gleby, wód podziemnych i powierzchniowych poprzez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nakaz składowania odpadów stałych w kontenerach i ich wywóz na składowisko odpadów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zakaz lokalizacji magazynów paliwa oraz zakaz zanieczyszczania substancjami ropopochodnymi lub innymi mogącymi wpływać na pogorszenie stanu gleby, wód podziemnych i powierzchniow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zakaz odprowadzania nieoczyszczonych ścieków bezpośrednio do gruntu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zachowanie i ochronę istniejących lasów oznaczonych na rysunku planu symbolem 1ZL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ochronę istniejących terenów rolnych i leśnych poprzez wyznaczenie filara ochronnego stanowiącego pas terenu o szerokości 6,0 m wyznaczonego od granicy terenów rolnych i leśnych do linii rozgraniczającej tereny przeznaczone do powierzchniowej eksploatacji złoża kruszywa naturalnego oznaczone symbolami 1PG i 2PG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w celu zmniejszenia ujemnego wpływu inwestycji na środowisko przyrodnicze ustala się: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nakaz prowadzenia eksploatacji złoża etapowo: w pierwszym etapie eksploatacja w terenach 1PG, w drugim etapie w terenach 2PG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eksploatacja złoża kruszywa naturalnego w terenie 2PG jest możliwa po zakończonej eksploatacji terenu 1PG i jego zrekultywowaniu poprzez zalesienie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ustala się, dla całego terenu objętego planem (z wyłączeniem terenów oznaczonych symbolem 1KDP – R i 2KDP – R) przeprowadzenie rekultywacji poprzez zalesienie oraz w taki sposób, aby rekultywacja podniosła walory krajobrazowe terenu oraz przyczyniła się do zwiększenia różnorodności biologicznej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Heading4"/>
        <w:spacing w:lineRule="auto" w:line="360"/>
        <w:rPr>
          <w:b/>
          <w:b/>
        </w:rPr>
      </w:pPr>
      <w:r>
        <w:rPr>
          <w:b/>
        </w:rPr>
        <w:t>DZIAŁ I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USTALENIA DOTYCZĄCE PRZEZNACZENIA ORAZ ZASAD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GOSPODAROWANIA TERENÓW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ROZDZIAŁ I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TERENY POWIERZCHNIOWEJ EKSPLOATACJI ZŁÓŻ KRUSZYWA NATURALNEGO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Ustala się tereny powierzchniowej eksploatacji złóż kruszywa naturalnego oznaczone na rysunku planu symbolami 1PG i 2P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>Ustala się następujące zasady zagospodarowania terenów 1PG i 2P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ksploatacje ze złóż należy prowadzić według zasad optymalnego wykorzystania udokumentowanych zasobów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 terenach górniczych o symbolach 1PG i 2 PG obowiązuje ograniczenie w użytkowaniu terenu tj. zakaz zabudowy z dopuszczeniem lokalizacji obiektów kubaturowych, dróg wewnętrznych oraz urządzeń pomocniczych bezpośrednio związanych z eksploatacją kopalin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tala się eksploatacje złóż kruszywa naturalnego bez jego przeróbki i uszlachetniania w dwóch kolejnych etapach:</w:t>
      </w:r>
    </w:p>
    <w:p>
      <w:pPr>
        <w:pStyle w:val="Normal"/>
        <w:numPr>
          <w:ilvl w:val="0"/>
          <w:numId w:val="16"/>
        </w:numPr>
        <w:spacing w:lineRule="auto" w:line="360"/>
        <w:ind w:left="851" w:firstLine="142"/>
        <w:jc w:val="both"/>
        <w:rPr/>
      </w:pPr>
      <w:r>
        <w:rPr/>
        <w:t>w pierwszym etapie eksploatacja kruszywa w terenie 1PG,</w:t>
      </w:r>
    </w:p>
    <w:p>
      <w:pPr>
        <w:pStyle w:val="Normal"/>
        <w:numPr>
          <w:ilvl w:val="0"/>
          <w:numId w:val="16"/>
        </w:numPr>
        <w:spacing w:lineRule="auto" w:line="360"/>
        <w:ind w:left="709" w:firstLine="284"/>
        <w:jc w:val="both"/>
        <w:rPr/>
      </w:pPr>
      <w:r>
        <w:rPr/>
        <w:t>w drugim etapie eksploatacja kruszywa w terenie 2P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 wyeksploatowaniu każdego z terenów PG (1PG i 2 PG) musi być przeprowadzona kolejno rekultywacja wyrob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azuje się przystąpienia do wydobycia kruszywa naturalnego na terenie 2PG, bez przeprowadzenia rekultywacji na terenach już wyeksploatowa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axymalna głębokość wyrobiska do 12,0 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puszczalna eksploatacja kruszywa w ilości mniejszej niż 20.000 m</w:t>
      </w:r>
      <w:r>
        <w:rPr>
          <w:vertAlign w:val="superscript"/>
        </w:rPr>
        <w:t>3</w:t>
      </w:r>
      <w:r>
        <w:rPr/>
        <w:t>/rok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leży utrzymywać bezpieczny kąt nachylenia eksploatowanej ściany wyrob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tala się zakaz wypełniania wyrobiska materiałami odpadowymi np. gruze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sięg szkodliwego oddziaływania projektowanej eksploatacji złoża należy ograniczyć do granic własnośc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celu zabezpieczenia dróg powiatowych KDP36122 i KDP36135 oraz terenów rolnych i leśnych w tym również nie należących do użytkownika wyrobiska ustala się zachowanie następujących filarów ochronnych:</w:t>
      </w:r>
    </w:p>
    <w:p>
      <w:pPr>
        <w:pStyle w:val="Normal"/>
        <w:numPr>
          <w:ilvl w:val="0"/>
          <w:numId w:val="12"/>
        </w:numPr>
        <w:spacing w:lineRule="auto" w:line="360"/>
        <w:ind w:left="993" w:hanging="284"/>
        <w:jc w:val="both"/>
        <w:rPr/>
      </w:pPr>
      <w:r>
        <w:rPr/>
        <w:t>dla terenów rolnych i leśnych – 6,0 m od linii rozgraniczającej tereny 1PG i 2PG,</w:t>
      </w:r>
    </w:p>
    <w:p>
      <w:pPr>
        <w:pStyle w:val="Normal"/>
        <w:numPr>
          <w:ilvl w:val="0"/>
          <w:numId w:val="12"/>
        </w:numPr>
        <w:spacing w:lineRule="auto" w:line="360"/>
        <w:ind w:left="993" w:hanging="284"/>
        <w:jc w:val="both"/>
        <w:rPr/>
      </w:pPr>
      <w:r>
        <w:rPr/>
        <w:t>dla dróg powiatowych – 10,0 m od linii rozgraniczającej tereny 1KDP – R i 2 KDP – R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ROZDZIAŁ II</w:t>
      </w:r>
    </w:p>
    <w:p>
      <w:pPr>
        <w:pStyle w:val="Heading3"/>
        <w:spacing w:lineRule="auto" w:line="360"/>
        <w:rPr>
          <w:sz w:val="20"/>
        </w:rPr>
      </w:pPr>
      <w:r>
        <w:rPr>
          <w:sz w:val="20"/>
        </w:rPr>
        <w:t xml:space="preserve">SZCZEGÓLNE WARUNKI ZAGOSPODAROWANIA TERENÓW </w:t>
      </w:r>
    </w:p>
    <w:p>
      <w:pPr>
        <w:pStyle w:val="Heading3"/>
        <w:spacing w:lineRule="auto" w:line="360"/>
        <w:rPr>
          <w:sz w:val="20"/>
        </w:rPr>
      </w:pPr>
      <w:r>
        <w:rPr>
          <w:sz w:val="20"/>
        </w:rPr>
        <w:t>ORAZ OGRANICZENIA W ICH UŻYTKOWANIU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Ustala się następujące zasady zagospodarowania terenów leśnych oznaczonych na rysunku planu symbolem 1ZL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1) dotychczasowe użytkowanie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2) zakaz zabudowy, z wyjątkiem przypadków określonych w przepisach odrębnych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ROZDZIAŁ III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KOMUNIKACJA I INFRASTRUKTURA TECHNICZNA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Ustala się obsługę komunikacyjną przedmiotowego terenu z dróg powiatowych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Ustala się przeznaczenie pasów terenu oznaczonych na rysunku planu symbolami 1KDP – R i 2KDP – R  pod poszerzenie pasa drogowego  dróg powiatowych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W celu zabezpieczenia dróg powiatowych ustala się zachowanie filarów ochronnych o których mowa w §8, ust. 2, pkt. 11 lit. b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Ustala się następujące zasady obsługi w zakresie infrastruktury technicznej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zaopatrzenie w wodę przez dowóz wody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nie przewiduje się, w granicach opracowania planu, obiektów i urządzeń odprowadzania ścieków sanitarnych ani ścieków technologicznych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usuwanie odpadów stałych do kontenerów i ich wywóz na wysypisko odpadów komunalnych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zaopatrzenie w energię elektryczną z urządzeń własnych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rPr/>
      </w:pPr>
      <w:r>
        <w:rPr/>
        <w:t>DZIAŁ II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PISY PRZEJŚCIOWE I KOŃCOW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chwala się dla terenów objętych ustaleniami planu, stawkę procentową służącą naliczeniu jednorazowej opłaty z tytułu wzrostu wartości nieruchomości w wysokości  25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ykonanie uchwały powierza się Burmistrzowi Miasta i Gminy Kosów Lac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chwała podlega ogłoszeniu w Dzienniku Urzędowym Województwa Mazowieckiego oraz na stronie internetowej Miasta i Gminy Kosów Lac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chwała wchodzi w życie po upływie 30 dni od daty ogłoszenia w Dzienniku Urzędowym Województwa Mazowiecki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112" w:firstLine="708"/>
        <w:jc w:val="both"/>
        <w:rPr/>
      </w:pPr>
      <w:r>
        <w:rPr/>
        <w:t xml:space="preserve"> </w:t>
      </w:r>
      <w:r>
        <w:rPr/>
        <w:t xml:space="preserve">Przewodniczący Rady Miasta i Gminy    </w:t>
      </w:r>
    </w:p>
    <w:p>
      <w:pPr>
        <w:pStyle w:val="Normal"/>
        <w:spacing w:lineRule="auto" w:line="360"/>
        <w:ind w:firstLine="4820"/>
        <w:jc w:val="both"/>
        <w:rPr/>
      </w:pPr>
      <w:r>
        <w:rPr/>
        <w:t xml:space="preserve">               </w:t>
      </w:r>
      <w:r>
        <w:rPr/>
        <w:t xml:space="preserve">w Kosowie Lackim  </w:t>
      </w:r>
    </w:p>
    <w:p>
      <w:pPr>
        <w:pStyle w:val="Normal"/>
        <w:spacing w:lineRule="auto" w:line="360"/>
        <w:ind w:firstLine="4820"/>
        <w:jc w:val="both"/>
        <w:rPr/>
      </w:pPr>
      <w:r>
        <w:rPr/>
        <w:t xml:space="preserve">   </w:t>
      </w:r>
      <w:r>
        <w:rPr/>
        <w:t>Stanisław Kuziak  /podpis nieczytelny/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sz w:val="22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sz w:val="22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sz w:val="22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sz w:val="22"/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sz w:val="22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0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0:18:00Z</dcterms:created>
  <dc:creator>Habib Piotr</dc:creator>
  <dc:description/>
  <cp:keywords/>
  <dc:language>en-US</dc:language>
  <cp:lastModifiedBy>Andrzej Żołnicki</cp:lastModifiedBy>
  <cp:lastPrinted>2006-01-06T19:17:00Z</cp:lastPrinted>
  <dcterms:modified xsi:type="dcterms:W3CDTF">2021-06-16T12:03:00Z</dcterms:modified>
  <cp:revision>3</cp:revision>
  <dc:subject/>
  <dc:title>UCHWAŁA NR</dc:title>
</cp:coreProperties>
</file>